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we organize ourselves</w:t>
            </w:r>
          </w:p>
          <w:p>
            <w:pPr>
              <w:pStyle w:val="Normal"/>
              <w:spacing w:before="0" w:after="0"/>
              <w:rPr>
                <w:rFonts w:ascii="Verdana" w:hAnsi="Verdana" w:cs="Verdana"/>
                <w:b/>
                <w:b/>
                <w:sz w:val="20"/>
                <w:szCs w:val="20"/>
              </w:rPr>
            </w:pPr>
            <w:r>
              <w:rPr>
                <w:rFonts w:cs="Verdana" w:ascii="Verdana" w:hAnsi="Verdana"/>
                <w:b/>
                <w:sz w:val="20"/>
                <w:szCs w:val="20"/>
              </w:rPr>
              <w:t>Maths: Handling Data: Bar graph</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55195786"/>
            <w:bookmarkStart w:id="1" w:name="__Fieldmark__0_405519578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55195786"/>
            <w:bookmarkStart w:id="3" w:name="__Fieldmark__1_405519578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55195786"/>
            <w:bookmarkStart w:id="5" w:name="__Fieldmark__2_405519578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055195786"/>
            <w:bookmarkStart w:id="7" w:name="__Fieldmark__3_405519578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55195786"/>
            <w:bookmarkStart w:id="9" w:name="__Fieldmark__4_405519578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55195786"/>
            <w:bookmarkStart w:id="11" w:name="__Fieldmark__5_405519578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55195786"/>
            <w:bookmarkStart w:id="13" w:name="__Fieldmark__6_405519578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4055195786"/>
            <w:bookmarkStart w:id="16" w:name="__Fieldmark__7_4055195786"/>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4055195786"/>
            <w:bookmarkStart w:id="18" w:name="__Fieldmark__8_4055195786"/>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4055195786"/>
            <w:bookmarkStart w:id="20" w:name="__Fieldmark__9_4055195786"/>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4055195786"/>
            <w:bookmarkStart w:id="22" w:name="__Fieldmark__10_4055195786"/>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4055195786"/>
            <w:bookmarkStart w:id="24" w:name="__Fieldmark__11_4055195786"/>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4055195786"/>
            <w:bookmarkStart w:id="26" w:name="__Fieldmark__12_4055195786"/>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4055195786"/>
            <w:bookmarkStart w:id="28" w:name="__Fieldmark__13_4055195786"/>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4055195786"/>
            <w:bookmarkStart w:id="30" w:name="__Fieldmark__14_4055195786"/>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4055195786"/>
            <w:bookmarkStart w:id="32" w:name="__Fieldmark__15_4055195786"/>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4055195786"/>
            <w:bookmarkStart w:id="35" w:name="__Fieldmark__16_4055195786"/>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4055195786"/>
            <w:bookmarkStart w:id="37" w:name="__Fieldmark__17_4055195786"/>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4055195786"/>
            <w:bookmarkStart w:id="39" w:name="__Fieldmark__18_4055195786"/>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4055195786"/>
            <w:bookmarkStart w:id="41" w:name="__Fieldmark__19_4055195786"/>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4055195786"/>
            <w:bookmarkStart w:id="43" w:name="__Fieldmark__20_4055195786"/>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4055195786"/>
            <w:bookmarkStart w:id="45" w:name="__Fieldmark__21_4055195786"/>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4055195786"/>
            <w:bookmarkStart w:id="47" w:name="__Fieldmark__22_4055195786"/>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4055195786"/>
            <w:bookmarkStart w:id="49" w:name="__Fieldmark__23_4055195786"/>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4055195786"/>
            <w:bookmarkStart w:id="51" w:name="__Fieldmark__24_4055195786"/>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4055195786"/>
            <w:bookmarkStart w:id="53" w:name="__Fieldmark__25_4055195786"/>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4055195786"/>
            <w:bookmarkStart w:id="55" w:name="__Fieldmark__27_4055195786"/>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4055195786"/>
            <w:bookmarkStart w:id="57" w:name="__Fieldmark__28_4055195786"/>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4055195786"/>
            <w:bookmarkStart w:id="59" w:name="__Fieldmark__29_4055195786"/>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4055195786"/>
            <w:bookmarkStart w:id="61" w:name="__Fieldmark__30_4055195786"/>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4055195786"/>
            <w:bookmarkStart w:id="63" w:name="__Fieldmark__31_4055195786"/>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 smartboard</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4055195786"/>
            <w:bookmarkStart w:id="65" w:name="__Fieldmark__33_4055195786"/>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4055195786"/>
            <w:bookmarkStart w:id="67" w:name="__Fieldmark__34_4055195786"/>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4055195786"/>
            <w:bookmarkStart w:id="69" w:name="__Fieldmark__35_4055195786"/>
            <w:bookmarkEnd w:id="69"/>
            <w:r>
              <w:rPr>
                <w:rFonts w:cs="Verdana" w:ascii="Verdana" w:hAnsi="Verdana"/>
                <w:sz w:val="16"/>
                <w:szCs w:val="16"/>
              </w:rPr>
            </w:r>
            <w:r>
              <w:rPr>
                <w:sz w:val="16"/>
                <w:szCs w:val="16"/>
                <w:rFonts w:cs="Verdana" w:ascii="Verdana" w:hAnsi="Verdana"/>
              </w:rPr>
              <w:fldChar w:fldCharType="end"/>
            </w:r>
            <w:bookmarkStart w:id="70" w:name="Casilla36"/>
            <w:r>
              <w:rPr>
                <w:rFonts w:cs="Verdana" w:ascii="Verdana" w:hAnsi="Verdana"/>
                <w:sz w:val="16"/>
                <w:szCs w:val="16"/>
              </w:rPr>
              <w:t>Small group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4055195786"/>
            <w:bookmarkStart w:id="72" w:name="__Fieldmark__36_4055195786"/>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4055195786"/>
            <w:bookmarkStart w:id="74" w:name="__Fieldmark__37_4055195786"/>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4055195786"/>
            <w:bookmarkStart w:id="76" w:name="__Fieldmark__38_405519578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4055195786"/>
            <w:bookmarkStart w:id="78" w:name="__Fieldmark__39_405519578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4055195786"/>
            <w:bookmarkStart w:id="80" w:name="__Fieldmark__40_405519578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4055195786"/>
            <w:bookmarkStart w:id="82" w:name="__Fieldmark__41_405519578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4055195786"/>
            <w:bookmarkStart w:id="84" w:name="__Fieldmark__42_405519578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4055195786"/>
            <w:bookmarkStart w:id="86" w:name="__Fieldmark__43_405519578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4055195786"/>
            <w:bookmarkStart w:id="88" w:name="__Fieldmark__44_4055195786"/>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9</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What  non-standard units of measurement do you know?</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NoSpacing"/>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NoSpacing"/>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The teacher will show the students a bar graph chart, explain where numbers are written down and where object are drawn.</w:t>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Remember to use The Smartboard for the bar graph or Maths Notebook</w:t>
            </w:r>
          </w:p>
          <w:tbl>
            <w:tblPr>
              <w:tblW w:w="2256" w:type="dxa"/>
              <w:jc w:val="left"/>
              <w:tblInd w:w="0" w:type="dxa"/>
              <w:tblLayout w:type="fixed"/>
              <w:tblCellMar>
                <w:top w:w="0" w:type="dxa"/>
                <w:left w:w="108" w:type="dxa"/>
                <w:bottom w:w="0" w:type="dxa"/>
                <w:right w:w="108" w:type="dxa"/>
              </w:tblCellMar>
            </w:tblPr>
            <w:tblGrid>
              <w:gridCol w:w="236"/>
              <w:gridCol w:w="349"/>
              <w:gridCol w:w="349"/>
              <w:gridCol w:w="262"/>
              <w:gridCol w:w="265"/>
              <w:gridCol w:w="265"/>
              <w:gridCol w:w="265"/>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7</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6</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NoSpacing"/>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Closing</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lang w:val="en-US"/>
              </w:rPr>
            </w:pPr>
            <w:r>
              <w:rPr>
                <w:rFonts w:cs="Verdana" w:ascii="Verdana" w:hAnsi="Verdana"/>
                <w:sz w:val="16"/>
                <w:szCs w:val="16"/>
                <w:lang w:val="en-US"/>
              </w:rPr>
              <w:t>Put the display in a visible place.</w:t>
            </w:r>
          </w:p>
          <w:p>
            <w:pPr>
              <w:pStyle w:val="NoSpacing"/>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4:53:00Z</dcterms:created>
  <dc:creator>NANDA</dc:creator>
  <dc:description/>
  <dc:language>en-US</dc:language>
  <cp:lastModifiedBy>claudia ayerbe</cp:lastModifiedBy>
  <dcterms:modified xsi:type="dcterms:W3CDTF">2014-03-31T14:55:00Z</dcterms:modified>
  <cp:revision>3</cp:revision>
  <dc:subject/>
  <dc:title/>
</cp:coreProperties>
</file>